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VBA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VBA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Vertical Belt Drive Fan Coil Unit - 2 Pipe - Electric Heat - 600-40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VBA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VBA 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VBA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Vertical Belt Drive Fan Coil Unit - 4 Pipe - 600-40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VBA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VBA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rFonts w:cs="Calibri"/>
        </w:rPr>
      </w:pPr>
      <w:r>
        <w:rPr>
          <w:rFonts w:cs="Calibri"/>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20T20:26:00Z</dcterms:modified>
  <cp:revision>30</cp:revision>
  <dc:subject/>
  <dc:title/>
</cp:coreProperties>
</file>